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37646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31121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0440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8474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77057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1277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